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楷体_GB2312"/>
          <w:b/>
          <w:b/>
          <w:bCs w:val="false"/>
          <w:sz w:val="30"/>
          <w:szCs w:val="24"/>
          <w:lang w:val="en-US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" w:hAnsi="楷体_GB2312" w:cs="楷体_GB2312" w:eastAsia="楷体_GB2312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500224450628583U</w:t>
      </w:r>
      <w:r>
        <w:rPr>
          <w:rFonts w:eastAsia="楷体_GB2312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楷体_GB2312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24</w:t>
      </w:r>
      <w:r>
        <w:rPr>
          <w:rFonts w:eastAsia="楷体_GB2312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" w:hAnsi="楷体_GB2312" w:cs="楷体_GB2312" w:eastAsia="楷体_GB2312"/>
                <w:sz w:val="32"/>
                <w:szCs w:val="24"/>
                <w:lang w:val="en-US"/>
              </w:rPr>
              <w:t>重庆市铜梁区庆隆小学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eastAsia="楷体_GB2312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重庆市铜梁区庆隆小学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实施小学义务教育 促进基础教育发展 小学学历教育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重庆市铜梁区庆隆镇庆新街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3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号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梁峰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8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财政补助（全额拨款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重庆市铜梁区教育委员会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159.81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632.87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24"/>
                <w:lang w:val="en-US"/>
              </w:rPr>
              <w:t>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24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日办理法人变更登记，法定代表人郭华变更为梁峰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年里，学校在区教委的领导下，根据办学宗旨，开展了如下方面的工作： 一、提高了政治站位，坚持以党建引领教育发展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.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加强了党的组织建设。学校党组织共计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党员，今年又发展新党员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名。一个党员就是一面旗帜。每周组织教师进行政治学习，要求教师自觉用党的创新理论武装头脑、指导实践、推动工作。学习贯彻习近平新时代中国特色社会主义思想主题教育、习近平总书记关于教育的重要论述，认真学习宣传贯彻市委六届二次、三次、四次全会精神，区委十六届六次全会精神，深刻领悟“两个确立”的决定性意义，增强“四个意识”、坚定“四个自信”、做到“两个维护”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.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持续深化教育体制机制改革，学校在教委的直接领导下，建立了学校教育评估与质量监测体系。规范了教学秩序、强化教学常规管理；狠抓了好教师队伍建设，教师素质得到了提高；开展了常态化“双减”工作，严格执行“双减”“五项管理”规定，向课堂教学要效益；强化了德育为首，全面实施素质教育；随时加强安全管理和后勤服务工作，强化了安全管理责任，从而杜绝了安全事故的发生。 二、提升工作实效，推动落实教育优先发展。学校在区教委的领导下，开展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2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年以来履行教育职责自查自评工作，并接受市级监测评估；积极推进义务教育优质均衡和学前教育普及普惠发展；开展了对贫困学生的资助工作；完善了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23-20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学年度学校办学质量评价工作，我校该年度被评为二等学校；开展了幼儿园等级复核验收工作；参加了区教委组织的各种竞赛活动，并获得各种等级的团体奖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次。 三、工作中存在的不足和努力方向 回顾一学年来的工作，虽取得一些成绩，但在看到成绩的同时，更需要冷静地进行反思：我们在学生思想、行为习惯养成上还应不断加强教育督促；教育观念、教学方式方法、工作能力、管理水平和师德等方面还需要我们去不断自我认识、自我提高。 在今后的工作中，我们将进一步加强自身建设，紧抓机遇，上下一心，迎难而上，努力提高管理水平，建立健全各项管理制度，加强学校日常管理，力争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2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年的教育教学各项工作再上新台阶。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23-20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学年度里，学校被区委宣传部、区文明办授予“区文明校园”荣誉称号；又被区委宣传部、区关工委授予“中华魂”主题活动优秀组织单位；还先后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次获得区教委组织的各种活动各种等次的各种奖项。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23-20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学年度，学校被区教育督导室考核评为“二等学校”。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日，中铁四局成渝中线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标段项目部一工区捐赠庆隆小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台冷风机，价值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80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元；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0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年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日，团区委、民建铜梁一支部的领导和龙城义工的志愿者们走进铜梁区庆隆小学，给每一位学生送来了一个温暖大礼包，总价值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188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元。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Hps">
    <w:name w:val="hps"/>
    <w:basedOn w:val="Style8"/>
    <w:qFormat/>
    <w:rPr/>
  </w:style>
  <w:style w:type="character" w:styleId="Font21">
    <w:name w:val="font21"/>
    <w:basedOn w:val="Style8"/>
    <w:qFormat/>
    <w:rPr>
      <w:rFonts w:ascii="Times New Roman" w:hAnsi="Times New Roman" w:eastAsia="楷体_GB2312" w:cs="Times New Roman"/>
      <w:sz w:val="30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" w:cs="Times New Roman"/>
      <w:sz w:val="32"/>
      <w:szCs w:val="24"/>
    </w:rPr>
  </w:style>
  <w:style w:type="character" w:styleId="Font71">
    <w:name w:val="font71"/>
    <w:basedOn w:val="Style8"/>
    <w:qFormat/>
    <w:rPr>
      <w:rFonts w:ascii="Times New Roman" w:hAnsi="Times New Roman" w:eastAsia="楷体_GB2312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1:26:40Z</dcterms:created>
  <dc:creator>雨林木风</dc:creator>
  <dc:description/>
  <dc:language>en-US</dc:language>
  <cp:lastModifiedBy>夏</cp:lastModifiedBy>
  <dcterms:modified xsi:type="dcterms:W3CDTF">2025-03-14T01:26:48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1D766AE84465DAF51EA029CC471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RjZTIxZGQwZWNhMTRlY2I4ZWNlMTc0YzRkMDU2NmQiLCJ1c2VySWQiOiI2MjMyMzI4NzEifQ==</vt:lpwstr>
  </property>
</Properties>
</file>